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SOFTWARE WARRANTY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LIMITED SOFTWARE WARRANTY AND LICENSE AGREEMENT, inclu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and other special provisions, is a legal agreement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(either an individual or an entity) and Epic MegaGames, Inc.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 of Developers I, Ltd., as the case may be, (collectively, "Owner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software product.  By opening the sealed software packet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using the software, You are agreeing to be bound by the term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If You do not agree to the terms of this agreement, promp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unopened software packet(s) and the accompanying items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hardware, written materials, and packaging) to the place You 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a full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ant of Non-Exclusive License.  This License Agreement permi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e copy of the software program(s) included in this packag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ARE") on a single computer.  The SOFTWARE is in "use" on a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is loaded into temporary memory (i.e., RAM) or install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memory (e.g., hard disk, CD-ROM, or other storage device)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However, installation on a network server for the sole purpo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stribution shall not constitute "use" for which a separa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, provided You have a separate license for each computer to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distributed. This license is not a sale of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any copy ther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tellectual Property Ownership .  Owner retains all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this SOFTWARE and any related documentation, including (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) all copyrights, trademarks, trade secrets and patent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.  The SOFTWARE is protected by United States copyright la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copyright laws and treaties throughout the Wor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OFTWARE Backup or Archiving.  After You install the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memory of a computer, You may keep and use the original disk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D-ROM (the "Storage Media") only for backup or archiv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strictions.  Other than as provided specifically in this Agreeme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permitted to copy or otherwise reproduce this SOFTWARE; modif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rivative copies based on the SOFTWARE; distribute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sale or other transfer of ownership; rent, lease, or l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; or to display the SOFTWARE publicly.  You are expressly prohib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ransmitting this SOFTWARE electronically or otherwise over the Int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ough any other media or to any other party.  You are expres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 from creating, using or selling any unauthorized level pac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 packs or sequels based upon or related to the SOFTWARE. 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hibited from creating, selling or using any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ncluding without limitation, the replacement or sup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azz Jack Rabbit, Spaz Jack Rabbit or the "hare" with any 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PERMITTED TO REVERSE ENGINEER, DECOMPILE OR DISASSEMB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ANY WAY.  Any copying of the SOFTWARE and relate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pecifically allowed in this Agreement is a violat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imited Warranty and Warranty Discla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.  Owner warrants that the original Storage Media ho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from defects in materials and workmanship under norma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vice for a period of ninety (90) days from the date of receip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 You find defects in the Storage Media, You may re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all accompanying materials to the place You obtained i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'S REMEDY.  Your exclusive remedies, and the entire li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, shall be (i) replacement of any original Storage Media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(ii) full refund of the price paid for this SOFTWARE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sealed package and/or using the SOFTWARE, you hereby a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ve any and all other remedies you may have at law or in equ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ch remedies you may not wave as a matter of public policy, you 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, or shall assign as they become available, over to Ow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DISCLAIMERS.  EXCEPT FOR THE EXPRESS LIMITED WARRANTY SET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, AND EXCEPT FOR WARRANTIES IMPLIED UNDER APPLICABLE LAW, OWNER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IES, EXPRESS OR IMPLIED, ORAL OR WRITTEN, CONCERNING THE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COMPONENT PART THEREOF THAT IS COVERED BY THIS LIMITED WARRAN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THAT MAY BE IMPOSED BY APPLICABLE LAW ARE LIMI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SPECTS TO THE DURATION OF THIS LIMITED WARRANTY.  OWNE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OR GUARANTEE THE QUALITY OR THE PERFORMANCE OF THE SOFTWAR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SET FORTH IN THE ABOVE LIMITED WARRANTY.  OWNER ALSO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OR GUARANTEE THAT THE SOFTWARE CAPABILITIES WILL MEET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AT THE SOFTWARE WILL CONTINUOUSLY OPERATE, BE ERROR FREE, 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LL BE CORRECTED.  OWNER DOES NOT REPRESENT THAT THE SOFTWA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CORRECTLY IN A MULTI-US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RAL OR WRITTEN INFORMATION OR ADVICE GIVEN BY OWNER, ITS DEA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DIRECTORS, OFFICERS, EMPLOYEES, AGENTS OR AFFILIATES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NY OTHER WARRANTY OR EXTEND OR EXPAND THE SCOPE OF THIS WARRAN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RELY ON ANY SUCH INFORMATION OR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LIMITATIONS ON HOW LONG AN IMPLIED WARRANTY LA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LIMITATION MAY NOT APPLY TO YOU.  THIS LIMITED WARRANTY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IC LEGAL RIGHTS AND YOU MAY ALSO HAVE OTHER RIGHTS WHICH MAY V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IABILITY LIMITATION.  To the maximum extent permitted by applicable la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ardless of whether any remedy set forth herein fails of its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OWNER, ITS DIRECTORS, OFFICERS, EMPLOYEES, AGEN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LIATES NOR ANYONE ELSE INVOLVED IN THE DEVELOPMENT, MANUFACTU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SOFTWARE BE LIABLE FOR ANY DAMAGES WHATSOEVER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DIRECT OR INDIRECT; INCIDENTAL; OR CONSEQUENTIAL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INJURY, PERSONAL PROPERTY, LOSS OF BUSINESS PROFITS,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LOSS OF BUSINESS INFORMATION, LOSS OF TEXT OR DATA STORED 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THE SOFTWARE INCLUDING THE COST OF RECOVERING OR REPRODUC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R DATA, OR ANY OTHER PECUNIARY LOSS, ARISING FROM OR OUT OF THE U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SOFTWARE.  THIS LIABILITY LIMITATION APPLIES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ANYONE ELSE HAS ADVISED OWNER OR ANY OF ITS AUTHORIZED REPRESENTAT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Y OF SUCH DAMAGES.  EVEN IF SUCH IS CAUSED BY, ARISES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SULTS FROM THE ORDINARY, STRICT, SOLE OR CONTRIBUTORY NEGLIG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OR ITS DIRECTORS, OFFICERS, EMPLOYEES, AGENTS OR AFFILIATES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DO NOT ALLOW THE EXCLUSION OR LIMITATION OF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SO THE ABOVE LIMITATION OF EXCLUS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oduct Support and Updates.  This SOFTWARE is intended to be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duct support is not provided by Owner except by independent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Jurisdiction.  Texas laws govern this Agreement, regardless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's choice of law principles, with a forum and venue of Dallas Coun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Entire Agreement.  This Agreement represents the entire agreement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es, and supersedes any oral or written communications, propos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ior agreements between the parties or any dealers, distributors, ag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ploy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U.S. Government Restricted Rights.  The SOFTWARE and documenta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RESTRICTED RIGHTS.  This provision only applies if the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r any of its entities obtains this SOFTWARE either direct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.  Owner created this SOFTWARE exclusively with private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nformation contained in this SOFTWARE is a trade secr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 for all purposes of the Freedom of Information Act or otherwi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is SOFTWARE is "commercial computer software" subj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use as set forth in any contract that may be entered into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ler and the governmental entity.  Owner owns, in all respect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data fou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DEPARTMENT OF DEFENSE PERSONNEL.  Owner only sells this SOFTWA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tricted Rights" as defined in DFARS 52.227-7013 (also found at 48 C.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).  Any U.S. Government use, duplication, or disclos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restrictions including, but not limited to those fo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s in Technological Data clause at DFARS 52.227-7013 (48 C.F.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) that may be amended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EPARTMENT OF DEFENSE PERSONNEL.  Other governmental personnel a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rough this Agreement that any use of this SOFTWARE is subj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limitations as those stated above, including but not limite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tated in Commercial Computer SOFTWARE -- Restricted Rights fo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C.F.R. *52.227-19, that may also be amended from time to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is Owner at the location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U.S. Export Laws Prohibitions.  By opening this envelope You also a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rm that the SOFTWARE and any of the SOFTWARE's direct produc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and will not be transported, exported or re-exported (direct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the Internet or otherwise) into any country forbidd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uch SOFTWARE by any U.S. export laws or accompanying regulatio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violate such laws or regulations, that may be amended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You also agree and confirm that the Owner SOFTWARE will not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 that may be restricted by the same laws and reg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Termination.  This Agreement is valid until terminated.  This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s automatically (without any form of notice) if You do not comp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greement provision.  You can also end this Agreement by destro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all copies of the SOFTWARE and deleting and permanently pur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rom any client server or computer on which it has be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Owner.  If You have any questions regarding this Agreement, the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, or otherwise, please contact in writing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 of Developers I, Ltd.            Epic MegaGam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0 Fairmount Street              or      3204 Tower Oaks Blvd., Suite 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exas 75201                        Rockville, Maryland 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Customer Service               Attention: 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8 Gathering of Developers I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