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        Orders: +44 (0) 1202 521 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Norton Rd,                       Fax: +44 (0) 1202 522 8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on, Bournemouth                 Web Site: www.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set, BH9 2PY, UK                 Info/Orders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may vary. Please call or visit one of our web si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prices and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picgames.uk.co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REE line items and SAVE 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ed games and Gravis gamepad only)........(SA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 2: (WIN 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redible sequel to the 1995 Arcade Game of the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paced, side scrolling, action game staring Jazz Jackrab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s spaced-out brother Sp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 2........................................(2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 Episodes 1-9......................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Tee-Shirt Cool 6-colour tee featuring an action pose.(7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Legion (Win 9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A fast paced action-oriented real time strategy game.....(2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Fight (Win 9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est 360 degree shooter on the PC! Single CD......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Multiplayer Starter Kit (Contains 2 CDs).................(23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Into the Void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nage!  Available on 3.5" HD disks or CD-ROM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our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version with OVER 50 action packed levels........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20-page manual and over 10 megs of action.......(2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CD-ROM: 13 tables of Epic Pinball on CD!....(2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Pinball CD: The amazing sequel to Epic Pinball.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 95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(3.5" High Density Disks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e JILL trilogy: Epic's bestseller in both 1992 &amp; 1993..(1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Xargon: Action/adventure platform game...................(1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(3.5" High Density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astle of the Winds: Windows fantasy role playing game...(1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olar Winds: Both episodes of Jake Stone's adventure..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(3.5" High Denisty Disks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lectroman: 8 levels of platform-puzzlers..............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Heartlight: 70 different mazes to guide Percival throgh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Robbo: Lead Robbo through large, multilevel puzzles....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ix &amp; Brix 2 Deluxe: Thrilling 256-color puzzle action...(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(C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/Safari Shareware Collection.........................(10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ravis Gamepad: 4-button Nintendo-style digital joystick.(1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xtreme Pinball and Epic Pinball on CD-ROM.................(34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uzzle Pack*: Electro Man, Heartlight &amp; Robbo. Save!..(19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 Puzzle Combo*: Puzzle Pack plus Brix &amp; Brix2 Deluxe..(32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: 3.5" High Density DOS Disk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High Density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MasterCard  [ ] Visa  [ ] Elektron  [ ]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witch  [ ] Cheque  [ ] Postal Order (UK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 Exp Date: _______ Signatre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# (Switch Only)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" or "expiry date".  Cheques must be in UK funds and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K bank. If you can't get a cheque drawn on a UK bank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Eurocheque or a "postal order" in UK funds from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office.  Payment must be 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and 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Please call Epic MegaGames UK at +44 (0) 1202 52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